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 xml:space="preserve">Egyes önkormányzati rendeletek jogszabályszerkesztési célú módosítás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28" w:after="2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28" w:after="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" w:after="28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Zala Vármegyei Kormányhivatal ellenőrzési munkaterve alapján célvizsgálat során áttekintette a Nemzeti Jogszabálytár felületen közzétett önkormányzati rendeleteke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célvizsgálat alapján szükséges javításokat és rendelet módosításokat a kormányhivatal jelezte, melyre vonatkozóan 2024. március 15-ig áll rendelkezésre határidő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nnak technikai javítások, melyeket átvezetünk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n kettő eset amikor viszont Hévíz Város Önkormányzat rendeletét szükséges módosítani, mert az önkormányzati rendeletek bevezető rendelkezése jogszabályi rövidítést tartalmaz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jogszabályszerkesztésről szóló 61/2009. (XII. 14.) IRM rendelet 6. §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a alapján nem vezethető be rövid megjelölés a jogszabály bevezető rendelkezésében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Ebben az esetben a két rövidítés az alábbi zárójelben jelzett hatályos jogszabályi rövidítést jelenti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- a helyi adókról szóló 1990. évi C. törvény (továbbiakban: helyi adó törvény)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- a közszolgálati tisztviselőkről szóló 2011. évi CXCIX. törvény (a továbbiakban: Kttv.)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fentiek alapján a helyi adókról szóló 4/2010. (II. 10.) és a polgármesteri hivatalban foglalkoztatott közszolgálati tisztviselők egyéb juttatásairól szóló 30/2012. (VI. 27.) önkormányzati rendeletek módosítását – mely már nem tartalmaz rövidítést és pontosítottan tartalmazza a felhatalmazó rendelkezéseket - előterjesztem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vitatni és a rendelet-tervezetet elfogadni szíveskedjenek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A rendelet-tervezet elfogadása minősített többséget igényel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Egyes önkormányzati rendeletek módosításáról</w:t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Arial" w:ascii="Arial" w:hAnsi="Arial"/>
        </w:rPr>
        <w:t>Hévíz Város Önkormányzata Képviselő-testülete az 1. § tekintetében a helyi adókról szóló 1990. évi C. törvény 1. § (1) bekezdésében, 6. §-ában, 7. §-ában kapott felhatalmazás alapján, az Alaptörvény 32. cikk (1) bekezdés a) és h) pontjában, a Magyarország helyi önkormányzatairól szóló 2011. évi CLXXXIX. törvény 13. § (1) bekezdés 13. pontjában meghatározott feladatkörében eljárva, a 2. § tekintetében a közszolgálati tisztviselőkről szóló 2011. évi CXCIX. törvény 234. § (3)-(4) bekezdésében, 237. §-ában kapott felhatalmazás alapján, az Alaptörvény 32. cikk (1) bekezdés a) pontjában meghatározott feladatkörében eljárva, a következőket rendeli el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adókról szóló 4/2010. (II. 10.) önkormányzati rendelet bevezető része helyébe a következő rendelkezés lép:</w:t>
      </w:r>
    </w:p>
    <w:p>
      <w:pPr>
        <w:pStyle w:val="TextBody"/>
        <w:spacing w:lineRule="auto" w:line="240" w:before="240" w:after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Hévíz Város Önkormányzata Képviselő-testülete a helyi adókról szóló 1990. évi C. törvény 1. § (1) bekezdésében, 6. §-ában, 7. §-ában kapott felhatalmazás alapján, az Alaptörvény 32. cikk (1) bekezdés a) és h) pontjában, a Magyarország helyi önkormányzatairól szóló 2011. évi CLXXXIX. törvény 13. § (1) bekezdés 13. pontjában meghatározott feladatkörében eljárva a következőket rendeli el:”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ban foglalkoztatott közszolgálati tisztviselők egyéb juttatásairól szóló 30/2012(VI.27.) önkormányzati rendelet bevezető része helyébe a következő rendelkezés lép:</w:t>
      </w:r>
    </w:p>
    <w:p>
      <w:pPr>
        <w:pStyle w:val="TextBody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Hévíz Város Önkormányzata Képviselő-testülete a közszolgálati tisztviselőkről szóló 2011. évi CXCIX. törvény 234. § (3)-(4) bekezdésében, 237. §-ában kapott felhatalmazás alapján, az Alaptörvény 32. cikk (1) bekezdés a) pontjában meghatározott feladatkörében eljárva a következőket rendeli el:”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 rendelet 2024. március 1-jén lép hatályb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tabs>
          <w:tab w:val="clear" w:pos="708"/>
          <w:tab w:val="left" w:pos="1365" w:leader="none"/>
        </w:tabs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jegyző</w:t>
        <w:tab/>
        <w:t xml:space="preserve">                                                       polgármester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Általános indokolás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Jogszabálytár felületen közzétett egyes önkormányzati rendeletek bevezető rendelkezése rövidítést alkalmaz, ezért azok módosítása indokolt. 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észletes indokolás</w:t>
      </w:r>
    </w:p>
    <w:p>
      <w:pPr>
        <w:pStyle w:val="Normal"/>
        <w:shd w:fill="FFFFFF" w:val="clear"/>
        <w:spacing w:lineRule="auto" w:line="240" w:before="0" w:after="0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1. §-hoz</w:t>
      </w:r>
    </w:p>
    <w:p>
      <w:pPr>
        <w:pStyle w:val="Normal"/>
        <w:shd w:fill="FFFFFF" w:val="clear"/>
        <w:spacing w:lineRule="auto" w:line="240" w:before="0" w:after="0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adókról szóló 4/2010. (II. 10.) önkormányzati rendelet bevezető rendelkezésének módosítása</w:t>
      </w:r>
    </w:p>
    <w:p>
      <w:pPr>
        <w:pStyle w:val="Normal"/>
        <w:shd w:fill="FFFFFF" w:val="clear"/>
        <w:spacing w:lineRule="auto" w:line="240" w:before="0" w:after="0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2. §-hoz</w:t>
      </w:r>
    </w:p>
    <w:p>
      <w:pPr>
        <w:pStyle w:val="Normal"/>
        <w:shd w:fill="FFFFFF" w:val="clear"/>
        <w:spacing w:lineRule="auto" w:line="240" w:before="0" w:after="0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ban foglalkoztatott közszolgálati tisztviselők egyéb juttatásairól szóló 30/2012. (VI. 27.) önkormányzati rendelet bevezető rendelkezésének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3. §-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ba léptetés szabályozása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</w:r>
      <w:r>
        <w:rPr>
          <w:rFonts w:cs="Arial" w:ascii="Arial" w:hAnsi="Arial"/>
        </w:rPr>
        <w:t xml:space="preserve">Egyes önkormányzati rendeletek jogszabályszerkesztési célú módosítás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nem relevá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relevá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relevá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Biztosítja a megfelelést a jogszabályszerkesztésről szóló 61/2009. (XII. 14.) IRM rendelet rendelkezései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megfelelés a jogszabályszerkesztésről szóló 61/2009. (XII. 14.) IRM rendelet rendelkezései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önkormányzati rendelet nem felel meg a jogszabályszerkesztésről szóló 61/2009. (XII. 14.) IRM rendelet bevezető részre előírt szabályai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rendelkezésre állnak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     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     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44:00Z</dcterms:created>
  <dc:creator>T-Cont Kft</dc:creator>
  <dc:description/>
  <cp:keywords/>
  <dc:language>en-US</dc:language>
  <cp:lastModifiedBy>Lajkó Erzsébet Márta</cp:lastModifiedBy>
  <cp:lastPrinted>2023-02-14T10:50:00Z</cp:lastPrinted>
  <dcterms:modified xsi:type="dcterms:W3CDTF">2024-02-23T07:55:00Z</dcterms:modified>
  <cp:revision>7</cp:revision>
  <dc:subject/>
  <dc:title/>
</cp:coreProperties>
</file>